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5B3D7"/>
  <w:body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2"/>
        <w:rPr>
          <w:b/>
          <w:b/>
          <w:bCs/>
          <w:color w:val="0000CC"/>
          <w:sz w:val="36"/>
          <w:szCs w:val="36"/>
        </w:rPr>
      </w:pPr>
      <w:r>
        <w:rPr>
          <w:b/>
          <w:bCs/>
          <w:color w:val="0000CC"/>
          <w:sz w:val="36"/>
          <w:szCs w:val="36"/>
        </w:rPr>
        <w:t>ГОРОД ЗОЛОТОЙ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ahoma" w:hAnsi="Tahoma" w:cs="Tahoma"/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  <w:t>Музыка  Бориса Гребенщикова</w:t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2"/>
        <w:rPr>
          <w:rFonts w:ascii="Tahoma" w:hAnsi="Tahoma" w:cs="Tahoma"/>
          <w:b/>
          <w:b/>
          <w:color w:val="0000CC"/>
          <w:sz w:val="28"/>
          <w:szCs w:val="28"/>
        </w:rPr>
      </w:pPr>
      <w:r>
        <w:rPr>
          <w:rFonts w:cs="Tahoma" w:ascii="Tahoma" w:hAnsi="Tahoma"/>
          <w:b/>
          <w:color w:val="0000CC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0"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  <w:t>Под небом голуб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0"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  <w:t>Есть город золо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0"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  <w:t>С прозрачными ворот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0"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  <w:t>И яркою звезд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0"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  <w:t>А в городе том са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0"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  <w:t>Все травы да цве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0"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  <w:t>Гуляют там живот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0"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  <w:t>Невиданной крас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832" w:hanging="0"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  <w:t>Одно как желтый огнегривый ле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832" w:hanging="0"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  <w:t>Другое вол, исполненный оч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832" w:hanging="0"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  <w:t>С ними золотой орел небес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832" w:hanging="0"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  <w:t>Чей так светел взор незабываем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0"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0"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  <w:t>А в небе голуб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0"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  <w:t>Горит одна звез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0"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  <w:t>Она с тобой о ангел м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0"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  <w:t>Она твоя всег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0"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  <w:t>Кто любит тот люби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0"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  <w:t>Кто светел тот и свя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0"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  <w:t>Пускай ведет звезда теб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0"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  <w:t>Дорогой в дивный са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832" w:hanging="0"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  <w:t>Тебя там встретит огнегривый ле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832" w:hanging="0"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  <w:t>И синий вол исполненный оч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832" w:hanging="0"/>
        <w:rPr/>
      </w:pPr>
      <w:r>
        <w:rPr>
          <w:b/>
          <w:color w:val="0000CC"/>
          <w:sz w:val="28"/>
          <w:szCs w:val="28"/>
        </w:rPr>
        <w:t>С ними золотой орел небес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832" w:hanging="0"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  <w:t>Чей так светел взор незабываемы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strike w:val="false"/>
      <w:dstrike w:val="false"/>
      <w:color w:val="35353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1:23:00Z</dcterms:created>
  <dc:creator>Татьяна</dc:creator>
  <dc:description/>
  <cp:keywords/>
  <dc:language>en-US</dc:language>
  <cp:lastModifiedBy>Krasnoperova</cp:lastModifiedBy>
  <dcterms:modified xsi:type="dcterms:W3CDTF">2012-02-11T14:21:00Z</dcterms:modified>
  <cp:revision>16</cp:revision>
  <dc:subject/>
  <dc:title/>
</cp:coreProperties>
</file>